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n January 21 2012,</w:t>
      </w:r>
    </w:p>
    <w:p>
      <w:pPr>
        <w:pStyle w:val="Normal"/>
        <w:rPr/>
      </w:pPr>
      <w:r>
        <w:rPr/>
        <w:t xml:space="preserve"> </w:t>
      </w:r>
      <w:r>
        <w:rPr/>
        <w:t>The U.S., British and French naval ships the Abraham Lincoln aircraft carrier and several more of their ships traveled through the Strait of Hormuz with no problem on Sunday. Due to Iran’s recent threats to close the strait due to the fact that there “fed up with invaders from other country’s coming in” so they don’t want no more outsiders coming in. The U.S. naval forces central command said in a statement that “the Lincoln completed a regular and routine transit of the strait to conduct maritime security operations.” Iran says our presence causes nothing but mayhem for them. But us the “U.S. are trying with everything we have to keep it open due to the fact that we have military presence in that region. We’ve maintained a strong presence in that region to make it clear we are going to secure the peace in that part of the worl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2T13:54:00Z</dcterms:created>
  <dc:creator>cslc</dc:creator>
  <dc:description/>
  <cp:keywords/>
  <dc:language>en-US</dc:language>
  <cp:lastModifiedBy>cslc</cp:lastModifiedBy>
  <dcterms:modified xsi:type="dcterms:W3CDTF">2012-02-02T14:08:00Z</dcterms:modified>
  <cp:revision>1</cp:revision>
  <dc:subject/>
  <dc:title>On January 21 2012,</dc:title>
</cp:coreProperties>
</file>